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1 травня 2025 року № 1489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 w:bidi="uk-UA"/>
        </w:rPr>
        <w:t>Про внесення змін до Перелік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б’єктів малої приватиза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мунальної власності Малинської місько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у об’єктів малої приватизації комунальної власності Малинської міської територіальної громади, затвердженого р</w:t>
      </w:r>
      <w:r>
        <w:rPr>
          <w:sz w:val="28"/>
          <w:szCs w:val="28"/>
          <w:lang w:val="uk-UA" w:bidi="uk-UA"/>
        </w:rPr>
        <w:t>іш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икласти п.1 </w:t>
      </w:r>
      <w:r>
        <w:rPr>
          <w:bCs/>
          <w:sz w:val="28"/>
          <w:szCs w:val="28"/>
          <w:lang w:val="uk-UA"/>
        </w:rPr>
        <w:t>додатку 1 (додається) «Перелік об’єктів малої приватизації комунальної власності Малинської міської територіальної громади» в наступн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>«нежитлова будівля, столярний цех, складське приміщення, загальною площею 403,1 кв.м., за адресою: м. Малин, вул. Українських повстанців, будинок 27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21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212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2124" w:hanging="0"/>
        <w:rPr/>
      </w:pPr>
      <w:r>
        <w:rPr>
          <w:sz w:val="22"/>
        </w:rPr>
        <w:t>Василь ПРИХОДЬКО</w:t>
      </w:r>
      <w:r>
        <w:br w:type="page"/>
      </w:r>
    </w:p>
    <w:p>
      <w:pPr>
        <w:pStyle w:val="Style16"/>
        <w:ind w:left="4968" w:firstLine="696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7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1.05.2025 </w:t>
      </w:r>
      <w:r>
        <w:rPr>
          <w:sz w:val="24"/>
        </w:rPr>
        <w:t>№</w:t>
      </w:r>
      <w:r>
        <w:rPr>
          <w:sz w:val="24"/>
          <w:lang w:val="uk-UA"/>
        </w:rPr>
        <w:t xml:space="preserve"> 1489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439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житлова будівля, столярний цех, складське приміщення, загальною площею 403,1 кв.м.,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 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частина нежитлової будівлі, площею 25,6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иця Героїв України, будинок 5/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, загальною площею 123,5 кв.м.,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 w:bidi="uk-UA"/>
              </w:rPr>
              <w:t>м. Малин, площа Соборна, будинок 1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71,4 кв.м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 вул. Неманихіна, будинок 3-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25:00Z</dcterms:created>
  <dc:creator>Ира</dc:creator>
  <dc:description/>
  <cp:keywords/>
  <dc:language>en-US</dc:language>
  <cp:lastModifiedBy>Світлана</cp:lastModifiedBy>
  <cp:lastPrinted>2025-05-21T18:16:00Z</cp:lastPrinted>
  <dcterms:modified xsi:type="dcterms:W3CDTF">2025-05-21T15:16:00Z</dcterms:modified>
  <cp:revision>7</cp:revision>
  <dc:subject/>
  <dc:title>Додаток 1 до рішення сесії</dc:title>
</cp:coreProperties>
</file>